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13360</wp:posOffset>
                </wp:positionH>
                <wp:positionV relativeFrom="paragraph">
                  <wp:posOffset>-11430</wp:posOffset>
                </wp:positionV>
                <wp:extent cx="3017520" cy="21380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138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lang w:val="be-BY"/>
                              </w:rPr>
                              <w:t xml:space="preserve">Дзятлаўскі раённы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выканаўчы камітэ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зятла</w:t>
                            </w:r>
                            <w:r>
                              <w:rPr/>
                              <w:t>ўскае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</w:t>
                            </w:r>
                            <w:r>
                              <w:rPr>
                                <w:lang w:val="ru-RU"/>
                              </w:rPr>
                              <w:t>ё</w:t>
                            </w:r>
                            <w:r>
                              <w:rPr/>
                              <w:t>ннае Унітарнае прадпрыемств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</w:rPr>
                              <w:t>жыллЁва-камунальнай гаспадаркі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231471, г. Дзятлава, вул. Навагрудская</w:t>
                            </w:r>
                            <w:r>
                              <w:rPr>
                                <w:spacing w:val="10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</w:rPr>
                              <w:t>тэл. (01563) 68-3-10, факс 68-3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-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 xml:space="preserve">: 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21878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@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tut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.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р/р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BY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14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AKBB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3012562931452420000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 xml:space="preserve">у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ААТ «ААБ Беларусбанк», г.М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i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н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код AKBBBY2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УНП 500056293, ОКПО 033703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68.35pt;mso-wrap-distance-left:9.05pt;mso-wrap-distance-right:9.05pt;mso-wrap-distance-top:0pt;mso-wrap-distance-bottom:0pt;margin-top:-0.9pt;mso-position-vertical-relative:text;margin-left:-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lang w:val="be-BY"/>
                        </w:rPr>
                        <w:t xml:space="preserve">Дзятлаўскі раённы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выканаўчы камітэ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2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зятла</w:t>
                      </w:r>
                      <w:r>
                        <w:rPr/>
                        <w:t>ўскае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ра</w:t>
                      </w:r>
                      <w:r>
                        <w:rPr>
                          <w:lang w:val="ru-RU"/>
                        </w:rPr>
                        <w:t>ё</w:t>
                      </w:r>
                      <w:r>
                        <w:rPr/>
                        <w:t>ннае Унітарнае прадпрыемства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</w:rPr>
                        <w:t>жыллЁва-камунальнай гаспадаркі</w:t>
                      </w:r>
                    </w:p>
                    <w:p>
                      <w:pPr>
                        <w:pStyle w:val="TextBody"/>
                        <w:rPr>
                          <w:sz w:val="10"/>
                          <w:lang w:val="ru-RU"/>
                        </w:rPr>
                      </w:pPr>
                      <w:r>
                        <w:rPr>
                          <w:sz w:val="1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  <w:lang w:val="be-BY"/>
                        </w:rPr>
                        <w:t>231471, г. Дзятлава, вул. Навагрудская</w:t>
                      </w:r>
                      <w:r>
                        <w:rPr>
                          <w:spacing w:val="10"/>
                          <w:sz w:val="18"/>
                        </w:rPr>
                        <w:t xml:space="preserve">, 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</w:rPr>
                        <w:t>тэл. (01563) 68-3-10, факс 68-3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  <w:lang w:val="en-US"/>
                        </w:rPr>
                        <w:t>E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-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mail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 xml:space="preserve">: 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21878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@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tut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.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by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р/р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BY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14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AKBB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30125629314524200000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 xml:space="preserve">у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ААТ «ААБ Беларусбанк», г.М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i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нск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код AKBBBY2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УНП 500056293, ОКПО 03370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99765</wp:posOffset>
                </wp:positionH>
                <wp:positionV relativeFrom="paragraph">
                  <wp:posOffset>-26035</wp:posOffset>
                </wp:positionV>
                <wp:extent cx="3263265" cy="21094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265" cy="210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Дятловский районный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исполнительный 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дятловское</w:t>
                            </w:r>
                            <w:r>
                              <w:rPr>
                                <w:b/>
                                <w:caps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lang w:val="be-BY"/>
                              </w:rPr>
                              <w:t>районное унитарное предприятие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/>
                              <w:t>жилищно-коммунального хозя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10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231471, г. Дятлово, ул. Новогрудская,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</w:rPr>
                              <w:t>тел. (01563) 68-3-10, факс 68-3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E-mail: 21878@tut.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р/с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BY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14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AKBB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30125629314524200000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 w:cs="FreeSans;Times New Roman"/>
                                <w:color w:val="00000A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в ОАО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«АСБ Беларусбанк»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 г.Мин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 w:cs="FreeSans;Times New Roman"/>
                                <w:color w:val="00000A"/>
                                <w:sz w:val="18"/>
                                <w:szCs w:val="18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код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AKBBBY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2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192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>УНП 500056293, ОКПО 033703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5pt;height:166.1pt;mso-wrap-distance-left:9.05pt;mso-wrap-distance-right:9.05pt;mso-wrap-distance-top:0pt;mso-wrap-distance-bottom:0pt;margin-top:-2.05pt;mso-position-vertical-relative:text;margin-left:25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Дятловский районный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исполнительный ком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be-BY"/>
                        </w:rPr>
                      </w:pPr>
                      <w:r>
                        <w:rPr>
                          <w:b/>
                          <w:caps/>
                        </w:rPr>
                        <w:t>дятловское</w:t>
                      </w:r>
                      <w:r>
                        <w:rPr>
                          <w:b/>
                          <w:caps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  <w:lang w:val="be-BY"/>
                        </w:rPr>
                        <w:t>районное унитарное предприятие</w:t>
                      </w:r>
                    </w:p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/>
                        <w:t>жилищно-коммунального хозяй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lang w:val="be-BY"/>
                        </w:rPr>
                      </w:pPr>
                      <w:r>
                        <w:rPr>
                          <w:b/>
                          <w:sz w:val="10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  <w:lang w:val="be-BY"/>
                        </w:rPr>
                        <w:t>231471, г. Дятлово, ул. Новогрудская,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</w:rPr>
                        <w:t>тел. (01563) 68-3-10, факс 68-3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en-US"/>
                        </w:rPr>
                      </w:pPr>
                      <w:r>
                        <w:rPr>
                          <w:spacing w:val="10"/>
                          <w:sz w:val="18"/>
                          <w:lang w:val="en-US"/>
                        </w:rPr>
                        <w:t>E-mail: 21878@tut.by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р/с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BY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14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AKBB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30125629314524200000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 w:cs="FreeSans;Times New Roman"/>
                          <w:color w:val="00000A"/>
                          <w:sz w:val="18"/>
                          <w:szCs w:val="18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в ОАО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«АСБ Беларусбанк»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 г.Минск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 w:cs="FreeSans;Times New Roman"/>
                          <w:color w:val="00000A"/>
                          <w:sz w:val="18"/>
                          <w:szCs w:val="18"/>
                          <w:lang w:val="en-US" w:eastAsia="zh-CN" w:bidi="hi-IN"/>
                        </w:rPr>
                      </w:pPr>
                      <w:r>
                        <w:rPr>
                          <w:rFonts w:eastAsia="Liberation Serif;Times New Roman" w:cs="Liberation Serif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код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AKBBBY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2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X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spacing w:lineRule="auto" w:line="192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>УНП 500056293, ОКПО 033703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lang w:eastAsia="zh-CN" w:bidi="hi-I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rPr>
          <w:sz w:val="30"/>
          <w:szCs w:val="30"/>
        </w:rPr>
      </w:pPr>
      <w:r>
        <w:rPr>
          <w:sz w:val="30"/>
        </w:rPr>
        <w:t xml:space="preserve">    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        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   </w:t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619188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7.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4445</wp:posOffset>
                </wp:positionV>
                <wp:extent cx="2870835" cy="7334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83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_________________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/>
                              <w:t xml:space="preserve"> __________________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40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 </w:t>
                            </w:r>
                            <w:r>
                              <w:rPr/>
                              <w:t xml:space="preserve">  _____________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д</w:t>
                            </w:r>
                            <w:r>
                              <w:rPr/>
                              <w:t xml:space="preserve"> _________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05pt;height:57.75pt;mso-wrap-distance-left:9.05pt;mso-wrap-distance-right:9.05pt;mso-wrap-distance-top:0pt;mso-wrap-distance-bottom:0pt;margin-top:0.35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_________________ </w:t>
                      </w:r>
                      <w:r>
                        <w:rPr>
                          <w:sz w:val="24"/>
                          <w:szCs w:val="24"/>
                        </w:rPr>
                        <w:t>№</w:t>
                      </w:r>
                      <w:r>
                        <w:rPr/>
                        <w:t xml:space="preserve"> ___________________</w:t>
                      </w:r>
                      <w:r>
                        <w:rPr>
                          <w:sz w:val="28"/>
                          <w:szCs w:val="28"/>
                        </w:rPr>
                        <w:t>*</w:t>
                      </w:r>
                    </w:p>
                    <w:p>
                      <w:pPr>
                        <w:pStyle w:val="Normal"/>
                        <w:spacing w:lineRule="auto" w:line="408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на </w:t>
                      </w:r>
                      <w:r>
                        <w:rPr/>
                        <w:t xml:space="preserve">  _____________ </w:t>
                      </w:r>
                      <w:r>
                        <w:rPr>
                          <w:sz w:val="24"/>
                          <w:szCs w:val="24"/>
                        </w:rPr>
                        <w:t>ад</w:t>
                      </w:r>
                      <w:r>
                        <w:rPr/>
                        <w:t xml:space="preserve"> ________________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зержинский районный исполнительный комитет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Служба «одно окно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 направлении справк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На Ваш исходящий №12-7/21  от 14 февраля 2022 года Дятловское районное унитарное предприятие жилищно-коммунального хозяйства направляет справку о занимаемом в данном населенном пункте жилом помещении и составе семьи на имя гражданки Шавела Вероники Сергеевны, 1995 года рождения, зарегистрированной  по  месту  жительства  по  адресу:  Гродненская область, г. Дятлово, ул. Новогрудская, д. 24, кв. 46 (прилагается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1 л. в 1 экз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ятловского РУП ЖКХ                                                    С.М. Луня                                    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Залевская 80156360010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500" w:leader="none"/>
        </w:tabs>
        <w:rPr>
          <w:sz w:val="18"/>
          <w:szCs w:val="18"/>
        </w:rPr>
      </w:pPr>
      <w:r>
        <w:rPr>
          <w:sz w:val="18"/>
          <w:szCs w:val="18"/>
        </w:rPr>
        <w:t>*Реквизит не заполняется, дата и регистрационный индекс проставляется в РКК, прикрепленной к ЭД.</w:t>
      </w:r>
    </w:p>
    <w:sectPr>
      <w:type w:val="nextPage"/>
      <w:pgSz w:w="11906" w:h="16838"/>
      <w:pgMar w:left="1701" w:right="45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22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caps/>
      <w:lang w:val="be-BY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7:18:00Z</dcterms:created>
  <dc:creator>Programmer5</dc:creator>
  <dc:description/>
  <cp:keywords/>
  <dc:language>en-US</dc:language>
  <cp:lastModifiedBy>Паспортист</cp:lastModifiedBy>
  <cp:lastPrinted>2022-02-15T12:48:00Z</cp:lastPrinted>
  <dcterms:modified xsi:type="dcterms:W3CDTF">2022-02-15T09:48:00Z</dcterms:modified>
  <cp:revision>44</cp:revision>
  <dc:subject/>
  <dc:title>   </dc:title>
</cp:coreProperties>
</file>